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y Classroom Teachers’ Advisory Group</w:t>
            </w:r>
          </w:p>
          <w:p>
            <w:pPr>
              <w:pStyle w:val="Subtitle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ahoma" w:ascii="Tahoma" w:hAnsi="Tahoma"/>
                <w:sz w:val="36"/>
                <w:szCs w:val="36"/>
              </w:rPr>
              <w:t xml:space="preserve">Area Council Representative’s Report </w:t>
            </w:r>
          </w:p>
        </w:tc>
      </w:tr>
      <w:tr>
        <w:trPr>
          <w:trHeight w:val="77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0" w:leader="none"/>
                <w:tab w:val="left" w:pos="1128" w:leader="none"/>
              </w:tabs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ab/>
              <w:t>NAME:</w:t>
              <w:tab/>
              <w:t>Sandra Spekreijse</w:t>
            </w:r>
          </w:p>
          <w:p>
            <w:pPr>
              <w:pStyle w:val="Subtitle"/>
              <w:tabs>
                <w:tab w:val="clear" w:pos="720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ab/>
              <w:t>DC REPRESENTING: Waitaha Canterbury AC</w:t>
            </w:r>
          </w:p>
          <w:p>
            <w:pPr>
              <w:pStyle w:val="Subtitle"/>
              <w:tabs>
                <w:tab w:val="clear" w:pos="720"/>
                <w:tab w:val="left" w:pos="0" w:leader="none"/>
              </w:tabs>
              <w:ind w:left="0" w:right="-18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ETING:  November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90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AL 1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The establishment of nation-wide effective, self-sustaining networks</w:t>
      </w:r>
    </w:p>
    <w:tbl>
      <w:tblPr>
        <w:tblW w:w="101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tending Christchurch COM meetings to represent the voice of teachers at a large branch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ails to contacts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eting with Field Staff to discuss activists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se leaders within my AC to build stronger networks that don’t all rely on me – cluster groupings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Change AC structure to a campaign base with more regular meetings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900" w:hanging="0"/>
        <w:rPr/>
      </w:pPr>
      <w:r>
        <w:rPr>
          <w:rFonts w:cs="Tahoma" w:ascii="Tahoma" w:hAnsi="Tahoma"/>
          <w:b/>
        </w:rPr>
        <w:t xml:space="preserve">GOAL 2 </w:t>
      </w:r>
      <w:r>
        <w:rPr/>
        <w:t>PCTAG Collaborating and sharing ideas together</w:t>
      </w:r>
    </w:p>
    <w:tbl>
      <w:tblPr>
        <w:tblW w:w="101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ader of the AC PUMS Organising Group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et with 2 Christchurch Activists to encourage them to take a more active role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et with Field Staff to discuss future actions and plan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ttended Annual Meeting speaking at the Primary Sector session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ttend Kindergarten PUMS to extend links and build stronger relationships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gular meetings with AC leaders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aking part in campaign group for AC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ttending future WSR meetings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rther mailout to WSR with ideas for letters to the editor, giving them bullet points, and making 1-1 contact with leaders/activists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900" w:hanging="0"/>
        <w:rPr/>
      </w:pPr>
      <w:r>
        <w:rPr>
          <w:rFonts w:cs="Tahoma" w:ascii="Tahoma" w:hAnsi="Tahoma"/>
          <w:b/>
        </w:rPr>
        <w:t>GOAL 3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/>
        <w:t>To activate members in the Primary campaign process</w:t>
      </w:r>
    </w:p>
    <w:tbl>
      <w:tblPr>
        <w:tblW w:w="101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ad a primary sector PUM – Ashley Branch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Wrote mail out covering letter to all WSR in my AC to engage them in PUMS invoice/time sheet activity.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Follow up on Timesheet/invoices with branches and WSR.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sure Branch plans reflect the primary campaign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ngage with other PCTAG reps, especially South Island, and AC Chairs to strengthen our voice. </w:t>
            </w:r>
          </w:p>
        </w:tc>
      </w:tr>
    </w:tbl>
    <w:p>
      <w:pPr>
        <w:pStyle w:val="Normal"/>
        <w:ind w:left="-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sues in my area / Hot iss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orklo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ount of information/emails coming out of National Off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w to motivate Primary members – who is the union?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-90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lease email to 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</w:rPr>
          <w:t>gita.champaneri@nzei.org.nz</w:t>
        </w:r>
      </w:hyperlink>
      <w:r>
        <w:rPr>
          <w:rFonts w:cs="Tahoma" w:ascii="Tahoma" w:hAnsi="Tahoma"/>
          <w:b/>
          <w:sz w:val="20"/>
          <w:szCs w:val="20"/>
        </w:rPr>
        <w:t xml:space="preserve"> or fax 04 384 9401 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360" w:right="-180" w:hanging="0"/>
      <w:jc w:val="center"/>
    </w:pPr>
    <w:rPr>
      <w:rFonts w:ascii="Comic Sans MS" w:hAnsi="Comic Sans MS" w:cs="Comic Sans MS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360" w:right="-180" w:hanging="0"/>
      <w:jc w:val="center"/>
    </w:pPr>
    <w:rPr>
      <w:rFonts w:ascii="Comic Sans MS" w:hAnsi="Comic Sans MS" w:cs="Comic Sans MS"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a.champaneri@nzei.org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23:00Z</dcterms:created>
  <dc:creator>Rebecca Bartlett</dc:creator>
  <dc:description/>
  <cp:keywords/>
  <dc:language>en-US</dc:language>
  <cp:lastModifiedBy>Sue Taylor</cp:lastModifiedBy>
  <cp:lastPrinted>2010-11-16T09:44:00Z</cp:lastPrinted>
  <dcterms:modified xsi:type="dcterms:W3CDTF">2010-11-17T22:23:00Z</dcterms:modified>
  <cp:revision>2</cp:revision>
  <dc:subject/>
  <dc:title>Primary Classroom Teachers’ Advisory Group</dc:title>
</cp:coreProperties>
</file>