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WAITAHA CANTERBURY AREA COUNCIL</w:t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REPORT FORM</w:t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BRANCH/SECTOR:</w:t>
        <w:tab/>
        <w:t>CHRISTCHURCH</w:t>
        <w:tab/>
        <w:tab/>
        <w:tab/>
        <w:tab/>
        <w:tab/>
        <w:t>DATE:  18 November 2010</w:t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 xml:space="preserve">REPORT CONTACT: </w:t>
        <w:tab/>
        <w:t>Mary Pearson</w:t>
        <w:tab/>
        <w:tab/>
        <w:tab/>
        <w:tab/>
        <w:tab/>
        <w:t xml:space="preserve">EMAIL: </w:t>
      </w:r>
      <w:hyperlink r:id="rId2">
        <w:r>
          <w:rPr>
            <w:rStyle w:val="InternetLink"/>
            <w:rFonts w:cs="Tahoma" w:ascii="Tahoma" w:hAnsi="Tahoma"/>
            <w:b/>
            <w:lang w:val="en-NZ"/>
          </w:rPr>
          <w:t>pearswick@paradise.net.nz</w:t>
        </w:r>
      </w:hyperlink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  <w:gridCol w:w="481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SUCCESSES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CHALLENGES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WHERE TO NEXT?</w:t>
            </w:r>
          </w:p>
        </w:tc>
      </w:tr>
      <w:tr>
        <w:trPr>
          <w:trHeight w:val="658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Z Maths Curriculum Evening.  Great evening, huge turnout of members (175)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nthusiastic Reps to Annual Meeting.  Many delighted to get away from the earthquakes!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Labour Day Picnic – financially supported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orld Teachers Day Celebration.  Fantastic event.  4-7 pm good timing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uts to Early Childhood Education Community meeting – Nathan Mikaere-Wallis speaking (200+ attending)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2011 Planning and Budget drafted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gistering Teachers Ceremony.  Another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uccessful event, 250 at ceremony, 120 at social hour. 37 registrants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ue to numbers wishing to attend, venue over crowded, visibility difficult at rear of room.  Some technical issues and delay with food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till difficult to fill full contingent of reps (27)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arking and access to venue may have put some members off attending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Time involved in transferring to a new format and limited member availability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lways a challenge to hear back from registrants whether they are attending.  Lots of chasing up required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rganise a curriculum based event for members in 2011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tinue to support this CTU even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ntinue to hold event to celebrate World Teachers Day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udget in release time for key COM members to work on next year’s plan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ook Aurora Centre, Burnside High School and Kiwi Cuisine (caterers) again for 2011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arswick@paradise.net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12:00Z</dcterms:created>
  <dc:creator>Sue Taylor</dc:creator>
  <dc:description/>
  <cp:keywords/>
  <dc:language>en-US</dc:language>
  <cp:lastModifiedBy>Sue Taylor</cp:lastModifiedBy>
  <cp:lastPrinted>2010-08-12T10:48:00Z</cp:lastPrinted>
  <dcterms:modified xsi:type="dcterms:W3CDTF">2010-11-22T00:12:00Z</dcterms:modified>
  <cp:revision>2</cp:revision>
  <dc:subject/>
  <dc:title>WAITAHA CANTERBURY AREA COUNCIL</dc:title>
</cp:coreProperties>
</file>