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WAITAHA CANTERBURY AREA COUNCIL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REPORT FORM</w:t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BRANCH/SECTOR:</w:t>
        <w:tab/>
        <w:t xml:space="preserve">Ashley </w:t>
        <w:tab/>
        <w:tab/>
        <w:tab/>
        <w:tab/>
        <w:tab/>
        <w:tab/>
        <w:tab/>
        <w:tab/>
        <w:t>DATE:    19</w:t>
      </w:r>
      <w:r>
        <w:rPr>
          <w:rFonts w:cs="Tahoma" w:ascii="Tahoma" w:hAnsi="Tahoma"/>
          <w:b/>
          <w:vertAlign w:val="superscript"/>
          <w:lang w:val="en-NZ"/>
        </w:rPr>
        <w:t>th</w:t>
      </w:r>
      <w:r>
        <w:rPr>
          <w:rFonts w:cs="Tahoma" w:ascii="Tahoma" w:hAnsi="Tahoma"/>
          <w:b/>
          <w:lang w:val="en-NZ"/>
        </w:rPr>
        <w:t xml:space="preserve"> November 2010</w:t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REPORT CONTACT:</w:t>
        <w:tab/>
        <w:t>Heather McLachlan</w:t>
        <w:tab/>
        <w:tab/>
        <w:tab/>
        <w:tab/>
        <w:tab/>
        <w:tab/>
        <w:t>EMAIL:    heather@oxford.school.nz</w:t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  <w:gridCol w:w="481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SUCCESSES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CHALLENGE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NZ"/>
              </w:rPr>
            </w:pPr>
            <w:r>
              <w:rPr>
                <w:rFonts w:cs="Tahoma" w:ascii="Tahoma" w:hAnsi="Tahoma"/>
                <w:b/>
                <w:lang w:val="en-NZ"/>
              </w:rPr>
              <w:t>WHERE TO NEXT?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nnual Meeting – we had a very productive and enjoyable annual meeting.  The venue was great with plenty of room, and it is always great to catch up with old friends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Jocelyn Cameron had a very worthwhile and enjoyable experience at the Early Years Conference in Rotorua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ommittee of Management met to complete our annual plan and select recipients for the Ashley Professional Development grant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hristmas function held yesterday.  We had a great celebration of happenings in 2010, present Professional Development grants, recognised newly registered teachers and retirees.  Always a great function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erm 4 is always challenging with so much happening in schools.  This year it has been even more so with the work needed in preparation for 2011 negotiations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Christmas break  YEEEEHAAAA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13:00Z</dcterms:created>
  <dc:creator>Sue Taylor</dc:creator>
  <dc:description/>
  <cp:keywords/>
  <dc:language>en-US</dc:language>
  <cp:lastModifiedBy>Sue Taylor</cp:lastModifiedBy>
  <dcterms:modified xsi:type="dcterms:W3CDTF">2010-11-22T00:13:00Z</dcterms:modified>
  <cp:revision>2</cp:revision>
  <dc:subject/>
  <dc:title>WAITAHA CANTERBURY AREA COUNCIL</dc:title>
</cp:coreProperties>
</file>